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472516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7018386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089813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404726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103711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7476925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2503336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5918681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22187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269061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418352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734547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124330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210211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02551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73630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797561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4286588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3166511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00189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721026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7072689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8663497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242591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870490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8461147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443342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317813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357734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2247137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23670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055347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083575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603097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872361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01686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948710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0364673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1113201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524694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910065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0338931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690097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74724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787470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060901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